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écsi József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Tizenegy nyilatkozat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/>
        <w:t>Egyházi és vallási jellegű szervezetek nyilatkozatai,</w:t>
      </w:r>
    </w:p>
    <w:p>
      <w:pPr>
        <w:pStyle w:val="Normal"/>
        <w:jc w:val="right"/>
        <w:rPr/>
      </w:pPr>
      <w:r>
        <w:rPr/>
        <w:t xml:space="preserve">és egy egyéni állásfoglalás 1992 őszén </w:t>
      </w:r>
    </w:p>
    <w:p>
      <w:pPr>
        <w:pStyle w:val="Normal"/>
        <w:jc w:val="right"/>
        <w:rPr/>
      </w:pPr>
      <w:r>
        <w:rPr/>
        <w:t>a magyarországi antiszemita és kirekesztő jelenségek ellen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Hozzászólás 1993. jan. 17-én, </w:t>
      </w:r>
    </w:p>
    <w:p>
      <w:pPr>
        <w:pStyle w:val="Normal"/>
        <w:jc w:val="right"/>
        <w:rPr/>
      </w:pPr>
      <w:r>
        <w:rPr/>
        <w:t xml:space="preserve">a Konrad-Adenauer—Siftung és a B’nai B’rith </w:t>
      </w:r>
    </w:p>
    <w:p>
      <w:pPr>
        <w:pStyle w:val="Normal"/>
        <w:jc w:val="right"/>
        <w:rPr/>
      </w:pPr>
      <w:r>
        <w:rPr/>
        <w:t>„</w:t>
      </w:r>
      <w:r>
        <w:rPr/>
        <w:t>A szélsőségek - a fiatal demokráciákra leselkedő veszélyek” c. nemzetközi konferenciá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zenegy megjelent nyilatkozatot ismerünk a címben megjelölt témakör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A Zsinati Kör “Kereszténység és politika” c. állásfoglalása.</w:t>
      </w:r>
    </w:p>
    <w:p>
      <w:pPr>
        <w:pStyle w:val="Normal"/>
        <w:rPr/>
      </w:pPr>
      <w:r>
        <w:rPr/>
        <w:t>1992. szept. 6.</w:t>
      </w:r>
    </w:p>
    <w:p>
      <w:pPr>
        <w:pStyle w:val="Normal"/>
        <w:rPr/>
      </w:pPr>
      <w:r>
        <w:rPr/>
        <w:t xml:space="preserve">2, A Zsidó-Keresztény Párbeszéd Kör nyilatkozata. </w:t>
      </w:r>
    </w:p>
    <w:p>
      <w:pPr>
        <w:pStyle w:val="Normal"/>
        <w:rPr/>
      </w:pPr>
      <w:r>
        <w:rPr/>
        <w:t>1992. szept. 24.</w:t>
      </w:r>
    </w:p>
    <w:p>
      <w:pPr>
        <w:pStyle w:val="Normal"/>
        <w:rPr/>
      </w:pPr>
      <w:r>
        <w:rPr/>
        <w:t>3, A Magyarországi Evangélikus Egyház Országos Presbitériumának határozata.</w:t>
      </w:r>
    </w:p>
    <w:p>
      <w:pPr>
        <w:pStyle w:val="Normal"/>
        <w:rPr/>
      </w:pPr>
      <w:r>
        <w:rPr/>
        <w:t>1992. szept. 25.</w:t>
      </w:r>
    </w:p>
    <w:p>
      <w:pPr>
        <w:pStyle w:val="Normal"/>
        <w:rPr/>
      </w:pPr>
      <w:r>
        <w:rPr/>
        <w:t>4, A Magyar Keresztény-Zsidó Tanács „A nacionalizmusról és az antiszemitizmusról” c. állásfoglalása.</w:t>
      </w:r>
    </w:p>
    <w:p>
      <w:pPr>
        <w:pStyle w:val="Normal"/>
        <w:rPr/>
      </w:pPr>
      <w:r>
        <w:rPr/>
        <w:t>1992. okt. 2.</w:t>
      </w:r>
    </w:p>
    <w:p>
      <w:pPr>
        <w:pStyle w:val="Normal"/>
        <w:rPr/>
      </w:pPr>
      <w:r>
        <w:rPr/>
        <w:t>5, A Keresztény-Zsidó Társaság csatlakozása a Magyar Keresztény—Zsidó Tanács “A nacionalizmusról és az antiszemitizmusról” c. állásfoglalásához.</w:t>
      </w:r>
    </w:p>
    <w:p>
      <w:pPr>
        <w:pStyle w:val="Normal"/>
        <w:rPr/>
      </w:pPr>
      <w:r>
        <w:rPr/>
        <w:t>1992. okt. 5.</w:t>
      </w:r>
    </w:p>
    <w:p>
      <w:pPr>
        <w:pStyle w:val="Normal"/>
        <w:rPr/>
      </w:pPr>
      <w:r>
        <w:rPr/>
        <w:t xml:space="preserve">6, A Magyar Katolikus Püspöki Kar „Az antiszemitizmus és a faji megkülönböztetés ellen” c. nyilatkozata. </w:t>
      </w:r>
    </w:p>
    <w:p>
      <w:pPr>
        <w:pStyle w:val="Normal"/>
        <w:rPr/>
      </w:pPr>
      <w:r>
        <w:rPr/>
        <w:t>1992. okt. 26.</w:t>
      </w:r>
    </w:p>
    <w:p>
      <w:pPr>
        <w:pStyle w:val="Normal"/>
        <w:rPr/>
      </w:pPr>
      <w:r>
        <w:rPr/>
        <w:t xml:space="preserve">7, Szilárd Gyulának, a Magyar Zsidó Kultúrális Egyesület elnökségi tagjának </w:t>
      </w:r>
    </w:p>
    <w:p>
      <w:pPr>
        <w:pStyle w:val="Normal"/>
        <w:rPr/>
      </w:pPr>
      <w:r>
        <w:rPr/>
        <w:t>„</w:t>
      </w:r>
      <w:r>
        <w:rPr/>
        <w:t>Egy holocaust túlélő az egyházakhoz” c. állásfoglalása.</w:t>
      </w:r>
    </w:p>
    <w:p>
      <w:pPr>
        <w:pStyle w:val="Normal"/>
        <w:rPr/>
      </w:pPr>
      <w:r>
        <w:rPr/>
        <w:t>1992. okt. 15.</w:t>
      </w:r>
    </w:p>
    <w:p>
      <w:pPr>
        <w:pStyle w:val="Normal"/>
        <w:rPr/>
      </w:pPr>
      <w:r>
        <w:rPr/>
        <w:t xml:space="preserve">8, A Magyarországi Református Egyház Zsinatának Elnökségi Tanácsa </w:t>
      </w:r>
    </w:p>
    <w:p>
      <w:pPr>
        <w:pStyle w:val="Normal"/>
        <w:rPr/>
      </w:pPr>
      <w:r>
        <w:rPr/>
        <w:t>„</w:t>
      </w:r>
      <w:r>
        <w:rPr/>
        <w:t>Isten gondolata: élet és békesség” c. nyilatkozata.</w:t>
      </w:r>
    </w:p>
    <w:p>
      <w:pPr>
        <w:pStyle w:val="Normal"/>
        <w:rPr/>
      </w:pPr>
      <w:r>
        <w:rPr/>
        <w:t>1992. nov. 25.</w:t>
      </w:r>
    </w:p>
    <w:p>
      <w:pPr>
        <w:pStyle w:val="Normal"/>
        <w:rPr/>
      </w:pPr>
      <w:r>
        <w:rPr/>
        <w:t>9, A Kálvin János Kör “Amíg még nem késő...!” c. nyilatkozata.</w:t>
      </w:r>
    </w:p>
    <w:p>
      <w:pPr>
        <w:pStyle w:val="Normal"/>
        <w:rPr/>
      </w:pPr>
      <w:r>
        <w:rPr/>
        <w:t>1992. Adventjében</w:t>
      </w:r>
    </w:p>
    <w:p>
      <w:pPr>
        <w:pStyle w:val="Normal"/>
        <w:rPr/>
      </w:pPr>
      <w:r>
        <w:rPr/>
        <w:t xml:space="preserve">10, A Magyarországi Evangélikus Egyház Országos Közgyűlésének nyilatkozata. </w:t>
      </w:r>
    </w:p>
    <w:p>
      <w:pPr>
        <w:pStyle w:val="Normal"/>
        <w:rPr/>
      </w:pPr>
      <w:r>
        <w:rPr/>
        <w:t>1992. dec. 5.</w:t>
      </w:r>
    </w:p>
    <w:p>
      <w:pPr>
        <w:pStyle w:val="Normal"/>
        <w:rPr/>
      </w:pPr>
      <w:r>
        <w:rPr/>
        <w:t xml:space="preserve">11. A Magyar Katolikus Püspöki Kar </w:t>
      </w:r>
    </w:p>
    <w:p>
      <w:pPr>
        <w:pStyle w:val="Normal"/>
        <w:rPr/>
      </w:pPr>
      <w:r>
        <w:rPr/>
        <w:t>„</w:t>
      </w:r>
      <w:r>
        <w:rPr/>
        <w:t xml:space="preserve">Engesztelődjünk ki egymással és Istennel...” c. karácsonyi nyilatkozata. </w:t>
      </w:r>
    </w:p>
    <w:p>
      <w:pPr>
        <w:pStyle w:val="Normal"/>
        <w:rPr/>
      </w:pPr>
      <w:r>
        <w:rPr/>
        <w:t>1992. dec. 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egjelent 11 írás közül három megjelentetőjében megtaláljuk a “Kör” elvezést. A Zsidó-Keresztény Párbeszéd Kör évekkel ezelőtt, a Magyar Zsidó Kulturális Egyesületen belül egy szekcióként kezdett el működni, majd önálló keretben folytatta tevékenységét. A Zsinati Kör katolikus értelmiségieknek, a Kálvin János Kör pedig református értelmiségieknek a köre. Mindkét kör ez év őszén vált ismertté, éppen vonatkozó megnyilatkozásu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lárd Gyula iparművész, a keresztény-zsidó párbeszéd elkötelezett híve, a Magyar Zsidó Kulturális Egyesület elnökségi tagja és zsidó részről irányítója a Keresztény-Zsidó Társaság és a Magyar Zsidó Kulturális Egyesület rendszeres közös rendezvény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eresztény-Zsidó Tanácshoz a nagyobb létszámú magyarországi keresztény egyházak és a Magyarországi Zsidó Hitközségek Szövetsége szervezetként csatlakozott. A Keresztény-Zsidó Társaság kapcsolatot tart a keresztény és zsidó felekezetekkel, valamint a vallási jellegű társadalmi szervezetekkel. Hozzájuk a csatlakozás egyénileg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rom nagy keresztény egyháznak legfelsőbb testületei adták ki az említett nyilatkozatokat, köztük evangélikus és katolikus részről kettőt-kettőt is idesorolha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zenegy megnyilatkozásról röviden a következőket mondhatjuk el. Csurka István ismert 1992. évi a Magyar Fórumban megjelent írására egy idő után elvárásként jelentkezett a médiákban, hogy a keresztény egyházak hivatalosan tiltakozzanaka hazai antiszemitizmus és szélsőjobboldali megnyilvánulások ellen, illetve határolják el magukat azoktól a személyektől, akik akár politikusok, akár egyházi személyek ebben vétkesek. Megemlítjük Donáth László evangélikus lelkészt, aki a Televízióban szólt erről, illetve Szilárd Gyulát, akinek állásfoglalását a politikai napilapok közöl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rom kör nyilatkozatát sokan konkrétabbnak tartották, mint a Magyar Keresztény-Zsidó Tanács, illetve a nyilatkozatához hozzácsatlakozó Társaság és a három nagyegyház nyilatkozatát. Egyik nyilatkozatban sem szerepel Csurka István neve. A három kör nyilatkozatát aláírta a kör mindenegyes tagja. A Tanács és a Társaság mint Tanács és mint Társaság szerepelt aláíróként. Az evangélikus egyház dec. 5-i nyilatkozatát személyesen aláírták az egyház vezetői, a katolikus egyház okt. 26-i megnyilatkozását pedig dr Seregély István egri érsek, a Magyar Katolikus Püspöki Kar elnöke írt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és a Társaság nyilatkozata, valamint a Református Egyház megnyilatkozása kitér arra is, hogy az antiszemitizmust el kell ítélni ott, ahol az jelentkezik, de nem kell azt gerjeszteni sem. Az Evangélikus Egyház ‚megemlíti az egyházellenesség jelen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d volt a Magyarországi Zsidó Hitközségek Szövetsége részéről az egyházak és a nagy párbeszédszervezetek felé‚hogy nem időben, nem maguktól, nem elég konkrétan és nem névvel nyilatkoz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am részéről a problémát abban látom, hogy nem jött létre megfelelő kommunikáció a keresztény egyházakon belül. Ez alatt értem az egyes egyházak belső személyi, szervezeti problémáit, illetve az un. egyházi rendszerváltás problematikáját. Nehézség van a hivatalos egyházi vezetés és egyes egyházi csoportok, szervezetek között. Ugyanez a probléma létezik zsidó részen is. Miután sem keresztény, sem zsidó részen külön-külön nincs megfelelő összhang és még ide kell értenünk az un. kisegyházakat is, természetesen nem képzelhető el érdembeli keresztény-zsidó párbeszéd sem. A Keresztény-Zsidó Társaság az elmúlt két évben negyedévenként tartott elnökségi ülésen részt vettek a nagy keresztény egyházak és a zsidó vallási élet vezetői is. Ez azonban kevés, a továbbiakban ezeket az alkalmakat havi kommunikációra kell változtatni. A keresztény-zsidó párbeszéd Magyarországon embrionális állapotban van. Miközben egy magzatot védeni kell el kell látnia felnőtt embert próbáló feladat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oglalva: fontos, hogy ezek a nyilatkozatok megjelentek, de tudni kell azt Is, hogy aki csak nyilatkozatot tesz legyen az kör vagy egyház vagy párbeszédszervezet csak akkor lesz hatékony, ha havonta is elvégzi a jelentkező faladatokat és állandó személyes kommunikációt tart az emberekkel. Ez irányba Indult el a KZST és ezt is kívánja folytatni. Hármas egységet kíván kezelhető összhangba hozni: a hivatalos vallási vezetéseket, a vonatkozó társadalmi szerveződéseket, illetve mindazokat akiket ez a problémakör érdekel és érint. Mindezt úgy kívánja elvégezni, hogy a vallási és a politikai élet napi feladatköreiből csak azt vállalja el, ami sajátságosan feladatkörébe tartozik és nem azt, ami az egyes felekezetek vagy pártok napi belügye. Nem könnyű feladat, nincsenek illúzióink.</w:t>
      </w:r>
    </w:p>
    <w:sectPr>
      <w:headerReference w:type="default" r:id="rId2"/>
      <w:headerReference w:type="first" r:id="rId3"/>
      <w:type w:val="nextPage"/>
      <w:pgSz w:w="8391" w:h="11906"/>
      <w:pgMar w:left="1021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1:25:00Z</dcterms:created>
  <dc:creator>.</dc:creator>
  <dc:description/>
  <cp:keywords/>
  <dc:language>en-US</dc:language>
  <cp:lastModifiedBy>.</cp:lastModifiedBy>
  <dcterms:modified xsi:type="dcterms:W3CDTF">2012-01-21T13:20:00Z</dcterms:modified>
  <cp:revision>10</cp:revision>
  <dc:subject/>
  <dc:title>17, Szécsi József: Tizenegy nyilatkozat</dc:title>
</cp:coreProperties>
</file>